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880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0" w:right="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51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4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